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 №</w:t>
      </w:r>
      <w:r>
        <w:rPr>
          <w:b/>
        </w:rPr>
        <w:t xml:space="preserve"> </w:t>
      </w:r>
      <w:r>
        <w:rPr>
          <w:b/>
          <w:lang w:val="uk-UA"/>
        </w:rPr>
        <w:t xml:space="preserve">6 від 19.10.2016р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ідання Координаційн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питань розвитку підприємництва у м. Сєвєродонецьку </w:t>
      </w:r>
    </w:p>
    <w:p>
      <w:pPr>
        <w:pStyle w:val="Normal"/>
        <w:ind w:left="1416" w:right="-365" w:firstLine="708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</w:r>
    </w:p>
    <w:p>
      <w:pPr>
        <w:pStyle w:val="Normal"/>
        <w:ind w:left="6372" w:right="-365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221" w:hanging="0"/>
        <w:jc w:val="both"/>
        <w:rPr>
          <w:b/>
          <w:b/>
          <w:lang w:val="uk-UA"/>
        </w:rPr>
      </w:pPr>
      <w:r>
        <w:rPr>
          <w:b/>
          <w:lang w:val="uk-UA"/>
        </w:rPr>
        <w:t>Присутні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Коростельов А.В. – перший заступник міського голови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 xml:space="preserve">Колєснік Н.С. – директор департаменту </w:t>
      </w:r>
      <w:r>
        <w:rPr>
          <w:rFonts w:eastAsia="Calibri"/>
          <w:color w:val="000000"/>
          <w:lang w:val="uk-UA"/>
        </w:rPr>
        <w:t>економічного розвитку та торгівлі міської рад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Calibri"/>
          <w:color w:val="000000"/>
          <w:lang w:val="uk-UA"/>
        </w:rPr>
        <w:t>Крижня Р.Г. – головний спеціаліст відділу інвестиційної політики департаменту економічного розвитку та торгівлі міської рад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Косаріва Ю.П.- завідувач сектором  розміщення реклами відділу земельних відносин та архітектури міської рад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Іщенко Н.Я. – заступник начальника відділу земельних відносин та архітектури міської рад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Герасименко К.Ю. - в.о. директора ДП «Центральний ринок в м.Сєвєродонецьку» Луганської обласної споживчої спілк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Черниш В.С. – голова профспілки  ПрАТ «Сєвєродонецьке обєднання Азот»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>Попсуй В.В. - голова МГО «Сєвєродонецька агенція розвитку громади»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>
          <w:lang w:val="uk-UA"/>
        </w:rPr>
        <w:t xml:space="preserve">Красюк Т.Г. - </w:t>
      </w:r>
      <w:r>
        <w:rPr>
          <w:i/>
          <w:sz w:val="28"/>
          <w:szCs w:val="28"/>
          <w:lang w:val="uk-UA"/>
        </w:rPr>
        <w:t xml:space="preserve"> </w:t>
      </w:r>
      <w:r>
        <w:rPr>
          <w:lang w:val="uk-UA"/>
        </w:rPr>
        <w:t>начальник відділу контролю споживчого ринку департаменту економічного розвитку та торгівлі міської ради</w:t>
      </w:r>
      <w:r>
        <w:rPr>
          <w:i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lang w:val="uk-UA"/>
        </w:rPr>
      </w:pPr>
      <w:r>
        <w:rPr>
          <w:lang w:val="uk-UA"/>
        </w:rPr>
        <w:t>Агафонова Т.Г. – головний спеціаліст  фінансового управління міської рад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40" w:leader="none"/>
        </w:tabs>
        <w:spacing w:lineRule="auto" w:line="360"/>
        <w:ind w:left="588" w:right="-221"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ОРЯДОК ДЕННИЙ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-144" w:firstLine="567"/>
        <w:jc w:val="both"/>
        <w:rPr/>
      </w:pPr>
      <w:r>
        <w:rPr>
          <w:lang w:val="uk-UA"/>
        </w:rPr>
        <w:t>Розгляд проекту регуляторного акту «Про затвердження Порядку розміщення зовнішньої реклами у місті Сєвєродонецьку в новій редакції» (друге засідання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-144" w:firstLine="567"/>
        <w:jc w:val="both"/>
        <w:rPr/>
      </w:pPr>
      <w:r>
        <w:rPr>
          <w:lang w:val="uk-UA"/>
        </w:rPr>
        <w:t>Розгляд проекту  регуляторного акту «Про затвердження Порядку організації сезонної, ярмаркової та святкової торгівлі на території м. Сєвєродонецька (у новій редакції)».</w:t>
      </w:r>
    </w:p>
    <w:p>
      <w:pPr>
        <w:pStyle w:val="Style17"/>
        <w:tabs>
          <w:tab w:val="clear" w:pos="708"/>
          <w:tab w:val="left" w:pos="993" w:leader="none"/>
        </w:tabs>
        <w:ind w:left="0"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" w:right="-221" w:firstLine="581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14" w:right="-221" w:firstLine="581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:</w:t>
      </w:r>
    </w:p>
    <w:p>
      <w:pPr>
        <w:pStyle w:val="Normal"/>
        <w:ind w:left="-14" w:right="-221" w:firstLine="581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3" w:firstLine="426"/>
        <w:jc w:val="both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Коростельва А.В.</w:t>
      </w:r>
      <w:r>
        <w:rPr>
          <w:lang w:val="uk-UA"/>
        </w:rPr>
        <w:t xml:space="preserve">– Відкрив  засідання та ознайомив присутніх з порядком денним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lang w:val="uk-UA"/>
        </w:rPr>
        <w:tab/>
        <w:t xml:space="preserve">Косаріву Ю.П. – </w:t>
      </w:r>
      <w:r>
        <w:rPr>
          <w:lang w:val="uk-UA"/>
        </w:rPr>
        <w:t>Протягом терміну розміщення проекту регуляторного акту «Про затвердження Порядку розміщення зовнішньої реклами у місті Сєвєродонецьку в новій редакції» до відділу земельних відносин та архітектури міської ради від                                       КП «Сєвєродонецьке тролейбусне управління» надійшли пропозиції, а сам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ab/>
        <w:t xml:space="preserve"> п. 6 Додатку до Порядку викласти  в редакції «Однобічний рекламний засіб на опорі контактної мережі на кронштейнах, банер, панно» з коефіцієнтом 1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п. 6 Порядну  доповнити «Дрібний рекламний засіб на опорі контактної мережі на кронштейнах, банер, панно» з коефіцієнтом 2 та «Електронні екрани (електронні табло) із звуком або без звуку» з коефіцієнтом 3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Красюк Т.Г. </w:t>
      </w:r>
      <w:r>
        <w:rPr>
          <w:lang w:val="uk-UA"/>
        </w:rPr>
        <w:t xml:space="preserve">– Проект  регуляторного акту розроблено відповідно до  законодавства України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У відповідності до «Порядку провадження торгівельної діяльності та правил торговельного обслуговування на ринку  споживчих товарів» та «Правил роботи дрібно роздрібної торгівельної мережі»  з’явилась необхідність  викласти в новій редакції «Порядок організації сезонної , ярмаркової та святкової торгівлі на території                                м. Сєвєродонецька»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Особливість нового порядку полягає в необхідності погодження  розміщення об’єкту торгівлі з Сєвєродонецькою міською радою. Одночасно  спростився порядок оформлення документів. На даний час перелік товарів не потрібно погоджувати, для отримання дозволу необхідно заповнити заяву відповідного зразка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Якщо заявник не здійснив реєстрацію потужностей, які він використовує на будь-якій стадії виробництва або обігу харчових продуктів, в Державному реєстрі потужностей (у випадку реалізації харчових продуктів), то це може слугувати відмовою в оформленні документів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lang w:val="uk-UA"/>
        </w:rPr>
        <w:tab/>
        <w:t>Коростельва А.В.</w:t>
      </w:r>
      <w:r>
        <w:rPr>
          <w:lang w:val="uk-UA"/>
        </w:rPr>
        <w:t>– При  розміщенні торгових точок  необхідно врахувати погодження з Управлінням житлово-комунального господарства міської ради, сектором транспорту та зв’язку та правоохоронними орга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3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993" w:leader="none"/>
        </w:tabs>
        <w:ind w:left="0" w:right="-221" w:hanging="0"/>
        <w:jc w:val="both"/>
        <w:rPr>
          <w:u w:val="single"/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360"/>
        <w:ind w:left="588" w:right="-283" w:firstLine="14"/>
        <w:jc w:val="both"/>
        <w:rPr>
          <w:lang w:val="uk-UA"/>
        </w:rPr>
      </w:pPr>
      <w:r>
        <w:rPr>
          <w:b/>
          <w:u w:val="single"/>
          <w:lang w:val="uk-UA"/>
        </w:rPr>
        <w:t>УХВАЛИЛИ</w:t>
      </w:r>
      <w:r>
        <w:rPr>
          <w:lang w:val="uk-UA"/>
        </w:rPr>
        <w:t xml:space="preserve">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ab/>
        <w:t>1. Врахувати пропозиції КП «Сєвєродонецьке тролейбусне управління» та внести зміни до проекту регуляторного акту</w:t>
      </w:r>
      <w:r>
        <w:rPr>
          <w:b/>
          <w:lang w:val="uk-UA"/>
        </w:rPr>
        <w:t xml:space="preserve"> </w:t>
      </w:r>
      <w:r>
        <w:rPr>
          <w:lang w:val="uk-UA"/>
        </w:rPr>
        <w:t>«Про затвердження Порядку розміщення зовнішньої реклами у місті Сєвєродонецьку в новій редакції», а саме а сам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п. 6 Додатку до Порядку викласти  в редакції «Однобічний рекламний засіб на опорі контактної мережі на кронштейнах, банер, панно»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п. 13 Порядку викласти в редакції «Електронні екрани (електронні табло) без звуку»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ab/>
        <w:t>п. 13 Порядну  доповнити «Двобічний  рекламний засіб на опорі контактної мережі на кронштейнах , банер, панно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ab/>
        <w:t xml:space="preserve">2. Доповнити проект регуляторного акту «Про затвердження Порядку організації сезонної, ярмаркової та святкової торгівлі на території м. Сєвєродонецька (у новій редакції)» послугами щодо пересувних об’єктів, які будуть діяти до  розроблення правил з благоустрою м. Сєвєродонецька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ab/>
        <w:t>3. Розміщення об’єктів для сезонної, ярмаркової та святкової торгівлі необхідно виконувати на підставі викопіювання та погодженням з Управлінням житлово-комунального господарства міської ради, сектором транспорту та зв’язку та правоохоронними орга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3" w:firstLine="426"/>
        <w:jc w:val="both"/>
        <w:rPr>
          <w:lang w:val="uk-UA"/>
        </w:rPr>
      </w:pPr>
      <w:r>
        <w:rPr>
          <w:lang w:val="uk-UA"/>
        </w:rPr>
        <w:t>4. Переглянути необхідність реєстрації потужностей, які використовуються на будь-якій стадії виробництва або обігу харчових продуктів, в Державному реєстрі потужностей (у випадку реалізації харчових продуктів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hanging="0"/>
        <w:jc w:val="both"/>
        <w:rPr>
          <w:b/>
          <w:b/>
          <w:lang w:val="uk-UA"/>
        </w:rPr>
      </w:pPr>
      <w:r>
        <w:rPr>
          <w:b/>
          <w:lang w:val="uk-UA"/>
        </w:rPr>
        <w:t>Перший заступник</w:t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ого голови </w:t>
        <w:tab/>
        <w:tab/>
        <w:tab/>
        <w:tab/>
        <w:tab/>
        <w:t>Коростельов А.В.</w:t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  <w:t>Головний спеціаліст відділу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  <w:r>
        <w:rPr>
          <w:rFonts w:eastAsia="Calibri"/>
          <w:color w:val="000000"/>
          <w:lang w:val="uk-UA"/>
        </w:rPr>
        <w:t>інвестиційної політики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</w:t>
      </w:r>
      <w:r>
        <w:rPr>
          <w:rFonts w:eastAsia="Calibri"/>
          <w:color w:val="000000"/>
          <w:lang w:val="uk-UA"/>
        </w:rPr>
        <w:t>департаменту економічного розвитку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</w:t>
      </w:r>
      <w:r>
        <w:rPr>
          <w:rFonts w:eastAsia="Calibri"/>
          <w:color w:val="000000"/>
          <w:lang w:val="uk-UA"/>
        </w:rPr>
        <w:t>та торгівлі Сєвєродонецької міської ради</w:t>
        <w:tab/>
        <w:tab/>
        <w:tab/>
        <w:tab/>
        <w:t xml:space="preserve"> </w:t>
      </w:r>
      <w:r>
        <w:rPr>
          <w:rFonts w:eastAsia="Calibri"/>
          <w:b/>
          <w:color w:val="000000"/>
          <w:lang w:val="uk-UA"/>
        </w:rPr>
        <w:t>Крижня Р.Г.</w:t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80" w:hanging="0"/>
      <w:outlineLvl w:val="2"/>
    </w:pPr>
    <w:rPr>
      <w:b/>
      <w:lang w:val="uk-UA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">
    <w:name w:val="Font Style"/>
    <w:qFormat/>
    <w:rPr>
      <w:color w:val="000000"/>
      <w:sz w:val="20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Hps">
    <w:name w:val="hps"/>
    <w:basedOn w:val="Style13"/>
    <w:qFormat/>
    <w:rPr/>
  </w:style>
  <w:style w:type="character" w:styleId="Atn">
    <w:name w:val="at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нак5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106"/>
      <w:jc w:val="both"/>
    </w:pPr>
    <w:rPr/>
  </w:style>
  <w:style w:type="paragraph" w:styleId="1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7"/>
      <w:ind w:firstLine="55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427"/>
      <w:jc w:val="both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</w:pPr>
    <w:rPr/>
  </w:style>
  <w:style w:type="paragraph" w:styleId="11">
    <w:name w:val="Знак Знак1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10:00Z</dcterms:created>
  <dc:creator>Лищенко</dc:creator>
  <dc:description/>
  <cp:keywords/>
  <dc:language>en-US</dc:language>
  <cp:lastModifiedBy>userMak1344</cp:lastModifiedBy>
  <cp:lastPrinted>2016-10-26T15:07:00Z</cp:lastPrinted>
  <dcterms:modified xsi:type="dcterms:W3CDTF">2016-10-26T12:35:00Z</dcterms:modified>
  <cp:revision>7</cp:revision>
  <dc:subject/>
  <dc:title>Витяг з протоколу</dc:title>
</cp:coreProperties>
</file>