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/>
        <w:t>Зміст інвестиційної програми.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  <w:gridCol w:w="1140"/>
      </w:tblGrid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Інформаційна картка ліцензіата до інвестиційної програми на     2020 рік </w:t>
            </w:r>
            <w:r>
              <w:rPr>
                <w:rFonts w:cs="Times New Roman"/>
                <w:sz w:val="28"/>
                <w:szCs w:val="28"/>
                <w:lang w:val="uk-UA"/>
              </w:rPr>
              <w:t>КП «СЄВЄРОДОНЕЦЬКВОДОКАНАЛ»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Фінансовий план довгострокової інвестиційної програми на 2020 р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6</w:t>
            </w:r>
          </w:p>
        </w:tc>
      </w:tr>
      <w:tr>
        <w:trPr>
          <w:trHeight w:val="955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ічний  інвестиційний план на 2020р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0</w:t>
            </w:r>
          </w:p>
        </w:tc>
      </w:tr>
      <w:tr>
        <w:trPr>
          <w:trHeight w:val="1215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 План витрат за джерелами фінансування на виконання інвестиційної програми для врахування у структурі тарифів на 12 місяців 2020 року </w:t>
            </w:r>
            <w:r>
              <w:rPr>
                <w:rFonts w:cs="Times New Roman"/>
                <w:sz w:val="28"/>
                <w:szCs w:val="28"/>
                <w:lang w:val="uk-UA"/>
              </w:rPr>
              <w:t>КП «СЄВЄРОДОНЕЦЬКВОДОКАНАЛ»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>5. Пояснювальна записка</w:t>
            </w:r>
            <w:r>
              <w:rPr/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>до Інвестиційної програми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uk-UA" w:eastAsia="ar-SA" w:bidi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 xml:space="preserve">КП «СЄВЄРОДОНЕЦЬКВОДОКАНАЛ» на 2020 рік. 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4</w:t>
            </w:r>
          </w:p>
        </w:tc>
      </w:tr>
      <w:tr>
        <w:trPr>
          <w:trHeight w:val="93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Узагальнена характеристика об’єктів з централізованого водопостачання та водовідведення КП «СЄВЄРОДОНЕЦЬК-ВОДОКАНАЛ» на 2020 рік.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  <w:u w:val="single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7. Схема водопостачання м.Сєвєродонецька та прилеглих населених пунктів з нанесенням місць встановлення засобів технологічного облік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  <w:u w:val="single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8. Схема водовідведення м.Сєвєродонецька з нанесенням місць встановлення засобів технологічного облік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  <w:u w:val="single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 xml:space="preserve">9. Реєстр лічильників технологічного обліку у системі </w:t>
            </w:r>
            <w:r>
              <w:rPr>
                <w:sz w:val="28"/>
                <w:szCs w:val="28"/>
                <w:lang w:val="uk-UA"/>
              </w:rPr>
              <w:t xml:space="preserve">централізованого </w:t>
            </w: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>водопостачання та водовідведення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29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 xml:space="preserve">10. Опис заходів інвестиційної програми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КП «СЄВЄРОДОНЕЦЬК-ВОДОКАНАЛ» </w:t>
            </w:r>
            <w:r>
              <w:rPr>
                <w:sz w:val="28"/>
                <w:szCs w:val="28"/>
                <w:lang w:val="uk-UA" w:eastAsia="ar-SA" w:bidi="ar-SA"/>
              </w:rPr>
              <w:t>на 2020 рік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  <w:u w:val="single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11. Опис заходу зі зниження питомих витрат,  а також втрат ресурсів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Придбання електронасосних агрегатів для заміни зношеного обладнання свердловини №2 Замулівського водозабору та свердловин №47Б, 47Г Щедрищівського водозабор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  <w:u w:val="single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ar-SA" w:bidi="ar-SA"/>
              </w:rPr>
              <w:t>12.</w:t>
            </w:r>
            <w:r>
              <w:rPr>
                <w:sz w:val="28"/>
                <w:szCs w:val="28"/>
                <w:lang w:val="uk-UA"/>
              </w:rPr>
              <w:t xml:space="preserve"> Опис заходу із забезпечення технологічного та/або комерційного обліку ресурсів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/>
              </w:rPr>
              <w:t>Впровадження системи АСКОЕ КП «СЄВЄРОДОНЕЦЬК-ВОДОКАНАЛ»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36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. Опис заходу зі зниження питомих витрат,  а також втрат ресурсів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насоса для перекачки стоків при проведенні аварійних робіт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4</w:t>
            </w: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</w:t>
            </w:r>
          </w:p>
        </w:tc>
      </w:tr>
      <w:tr>
        <w:trPr>
          <w:trHeight w:val="937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. Опис заходу із забезпечення технологічного та/або комерційного обліку ресурсів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ектної документації системи АСКОЕ КП «СЄВЄРОДОНЕЦЬКВОДОКАНАЛ»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4</w:t>
            </w: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. Опис заходу щодо підвищення екологічної безпеки та охорони навколишнього середовища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ектної документації на реконструкцію  ділянки південного самопливного каналізаційного колектору міста Ду800 мм інв.№30797 від колодязя П4.1 до колодязя П4.21 по вул. Маяковського у м.Сєвєродонецьк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5</w:t>
            </w: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. </w:t>
            </w:r>
            <w:r>
              <w:rPr>
                <w:sz w:val="28"/>
                <w:szCs w:val="28"/>
                <w:lang w:val="uk-UA" w:eastAsia="ar-SA" w:bidi="ar-SA"/>
              </w:rPr>
              <w:t>Зобов'язання ліцензіата щодо досягнення очікуваних результатів реалізації інвестиційної програми у сфері водопостачання та водовідведення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63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>17. Орієнтовні ціни закупівель, які застосовуються при формуванні інвестиційної програми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64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. Інформаційна згода посадової особи ліцензіата на обробку персональних даних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86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Протокол проведення відкритого обговорення з розгляду питань КП «СЄВЄРОДОНЕЦЬКВОДОКАНАЛ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о наміру встановлення тарифів на послуги з централізованого водопостачання та водовідведення у 2020 році та схвалення Інвестиційної програми підприємства на 2020 рік від 05.02.2019 рок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8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sz w:val="20"/>
      <w:szCs w:val="18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54:00Z</dcterms:created>
  <dc:creator/>
  <dc:description/>
  <cp:keywords/>
  <dc:language>en-US</dc:language>
  <cp:lastModifiedBy>shevchenko-ov</cp:lastModifiedBy>
  <cp:lastPrinted>2020-01-28T09:19:00Z</cp:lastPrinted>
  <dcterms:modified xsi:type="dcterms:W3CDTF">2020-05-15T06:50:00Z</dcterms:modified>
  <cp:revision>24</cp:revision>
  <dc:subject/>
  <dc:title/>
</cp:coreProperties>
</file>