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 зі зниження питомих витрат,  а також втрат ресурс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ридбання електронасосних агрегатів для заміни зношеного обладнання свердловини №2 Замулівського водозабору та свердловин №47Б, 47Г Щедрищівського водоза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хід передбачає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придбання 3-х </w:t>
      </w:r>
      <w:r>
        <w:rPr>
          <w:sz w:val="28"/>
          <w:szCs w:val="28"/>
        </w:rPr>
        <w:t xml:space="preserve">електронасосних агрегатів </w:t>
      </w:r>
      <w:r>
        <w:rPr>
          <w:rFonts w:eastAsia="Times New Roman" w:cs="Times New Roman"/>
          <w:sz w:val="28"/>
          <w:szCs w:val="28"/>
        </w:rPr>
        <w:t>ЕЦВ10-120-60 для з</w:t>
      </w:r>
      <w:r>
        <w:rPr>
          <w:sz w:val="28"/>
          <w:szCs w:val="28"/>
        </w:rPr>
        <w:t>аміни зношеного насосного обладнання свердловини №2 Замулівського водозабору та свердловин №47Б, 47Г Щедрищівського водозабору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sz w:val="28"/>
          <w:szCs w:val="28"/>
        </w:rPr>
        <w:t>Оновлення основних фондів. Зниження витрат електроенергії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ганська область, м.Сєвєродонецьк, вул.Об'їзна, 3 - </w:t>
      </w:r>
      <w:r>
        <w:rPr>
          <w:color w:val="000000"/>
          <w:sz w:val="28"/>
          <w:szCs w:val="28"/>
        </w:rPr>
        <w:t>Щедрищівський водозабір.</w:t>
      </w:r>
    </w:p>
    <w:p>
      <w:pPr>
        <w:pStyle w:val="Normal"/>
        <w:jc w:val="both"/>
        <w:rPr/>
      </w:pPr>
      <w:r>
        <w:rPr>
          <w:sz w:val="28"/>
          <w:szCs w:val="28"/>
        </w:rPr>
        <w:t>Луганська область, Попаснянський р-н, Мирнодолинська селищна рада - Замулівський</w:t>
      </w:r>
      <w:r>
        <w:rPr>
          <w:color w:val="000000"/>
          <w:sz w:val="28"/>
          <w:szCs w:val="28"/>
        </w:rPr>
        <w:t xml:space="preserve"> водозабір І підй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дбання електронасосних агрегатів ЕЦВ10-120-60 нро здійснюватиметься 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/>
        <w:t xml:space="preserve"> </w:t>
      </w:r>
      <w:r>
        <w:rPr>
          <w:sz w:val="28"/>
          <w:szCs w:val="28"/>
        </w:rPr>
        <w:t>кварталі 2020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йом  води з артезіанських свердловин Замулівського та Щедрищівського водозаборів здійснюється насосними агрегатами марки ЕЦВ1</w:t>
      </w:r>
      <w:r>
        <w:rPr>
          <w:bCs/>
          <w:sz w:val="28"/>
          <w:szCs w:val="28"/>
        </w:rPr>
        <w:t>0-120-6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і обстеження</w:t>
      </w:r>
      <w:r>
        <w:rPr>
          <w:sz w:val="28"/>
          <w:szCs w:val="28"/>
        </w:rPr>
        <w:t xml:space="preserve"> насосних агрегатів</w:t>
      </w:r>
      <w:r>
        <w:rPr>
          <w:color w:val="000000"/>
          <w:sz w:val="28"/>
          <w:szCs w:val="28"/>
        </w:rPr>
        <w:t>, в</w:t>
      </w:r>
      <w:r>
        <w:rPr>
          <w:sz w:val="28"/>
          <w:szCs w:val="28"/>
        </w:rPr>
        <w:t xml:space="preserve">становлених на свердловинах №2, 47Б, 47Г, </w:t>
      </w:r>
      <w:r>
        <w:rPr>
          <w:color w:val="000000"/>
          <w:sz w:val="28"/>
          <w:szCs w:val="28"/>
        </w:rPr>
        <w:t xml:space="preserve">технічною радою </w:t>
      </w:r>
      <w:r>
        <w:rPr>
          <w:sz w:val="28"/>
          <w:szCs w:val="28"/>
        </w:rPr>
        <w:t xml:space="preserve">виявлено, що через тривалий термін експлуатації обладнання вичерпало технічний ресурс, що призвело до погіршення його технічних характеристи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провадження заходу дозволить знизити витрати електроенергії за рахунок заміни зношеного насосного обладнання з низьким КК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Технічні характеристики ЕЦВ1</w:t>
      </w:r>
      <w:r>
        <w:rPr>
          <w:bCs/>
          <w:sz w:val="28"/>
          <w:szCs w:val="28"/>
        </w:rPr>
        <w:t>0-120-60</w:t>
      </w:r>
      <w:r>
        <w:rPr/>
        <w:t xml:space="preserve"> </w:t>
      </w:r>
      <w:r>
        <w:rPr>
          <w:bCs/>
          <w:sz w:val="28"/>
          <w:szCs w:val="28"/>
        </w:rPr>
        <w:t>нро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12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характерис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нуючий ЕЦВ1</w:t>
            </w:r>
            <w:r>
              <w:rPr>
                <w:bCs/>
                <w:sz w:val="28"/>
                <w:szCs w:val="28"/>
              </w:rPr>
              <w:t>0-120-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ЦВ1</w:t>
            </w:r>
            <w:r>
              <w:rPr>
                <w:bCs/>
                <w:sz w:val="28"/>
                <w:szCs w:val="28"/>
              </w:rPr>
              <w:t>0-120-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а подача води, м³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ий напір води,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а потужність, к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ий струм,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ступенів насоса, о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фаз мереж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уга,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жавіючі робочі орг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й в експлуатацію, рік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інв.№104214                                                    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інв.№104215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нв.№104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01.2012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01.2012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01.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мо розрахунок на основі аналізу роботи одного електронасосного агрегату ЕЦВ1</w:t>
      </w:r>
      <w:r>
        <w:rPr>
          <w:bCs/>
          <w:sz w:val="28"/>
          <w:szCs w:val="28"/>
        </w:rPr>
        <w:t>0-120-60.</w:t>
      </w:r>
    </w:p>
    <w:p>
      <w:pPr>
        <w:pStyle w:val="Style21"/>
        <w:rPr>
          <w:highlight w:val="yellow"/>
        </w:rPr>
      </w:pPr>
      <w:r>
        <w:rPr/>
        <w:br/>
        <w:tab/>
      </w:r>
      <w:r>
        <w:rPr>
          <w:sz w:val="28"/>
          <w:szCs w:val="28"/>
        </w:rPr>
        <w:t>Напір у  нагнітаючому трубопроводі підтримується в межах Н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0 м. </w:t>
        <w:br/>
        <w:tab/>
        <w:t>Середньодобовий підйом приймаємо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br/>
        <w:tab/>
        <w:t>Визначаємо потужність на валу зношеного електронасосного агрегату з ККД = 66 % :</w:t>
        <w:br/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Q * H * g / (3600 * η) * 10 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(кВт), (1) де</w:t>
        <w:br/>
        <w:t xml:space="preserve">Q - витрата рідини  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25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24 год. = 10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  <w:br/>
        <w:t>H - напір у  нагнітаючому патрубку насоса, м;</w:t>
        <w:br/>
        <w:t>g - питома вага рідини (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  <w:br/>
        <w:t>3600 - перевідний коефіцієнт;</w:t>
        <w:br/>
        <w:t>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КД насоса.</w:t>
        <w:br/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04 * 30* 9810 / (3600 * 0,66) *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= 12,88 кВт</w:t>
        <w:br/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ab/>
        <w:t>Визначаємо потужність на валу нового електронасосного агрегату з ККД = 72 % :</w:t>
        <w:br/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Q * H * g / (3600 * η) * 10 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(кВт), (1) де</w:t>
        <w:br/>
        <w:t>Q - витрата рідин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  <w:br/>
        <w:t>H - напір у  нагнітаючому патрубку насоса, м;</w:t>
        <w:br/>
        <w:t>g - питома вага рідини (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  <w:br/>
        <w:t>3600 - перевідний коефіцієнт;</w:t>
        <w:br/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КД насоса (з характеристики).</w:t>
        <w:br/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4 * 30* 9810 / (3600 * 0,72) *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= 11,80кВт</w:t>
        <w:br/>
      </w:r>
    </w:p>
    <w:p>
      <w:pPr>
        <w:pStyle w:val="Normal"/>
        <w:rPr/>
      </w:pPr>
      <w:r>
        <w:rPr>
          <w:sz w:val="28"/>
          <w:szCs w:val="28"/>
        </w:rPr>
        <w:tab/>
        <w:t>Визначаємо економію електроенергії протягом року через заміну насосного агрегату:</w:t>
        <w:br/>
        <w:t>∆W = 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 t (кВт*), (2) , де</w:t>
        <w:br/>
        <w:t>t - час роботи насоса (365 * 24)</w:t>
        <w:br/>
        <w:t>∆W= (12,88  – 11,80)* 365 * 24 = 9460,8 кВт*год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Економія електроенергії через заміну трьох насосних агрегатів протягом року:           28382 кВт*год. </w:t>
        <w:br/>
        <w:tab/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чікуваний економічний ефект (ЕЕ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від впровадження  заходу, </w:t>
      </w:r>
      <w:r>
        <w:rPr>
          <w:sz w:val="28"/>
          <w:szCs w:val="28"/>
        </w:rPr>
        <w:t xml:space="preserve">при вартості електроенергії 1 кВт * год = 2,26 грн. (без ПДВ), </w:t>
      </w:r>
      <w:r>
        <w:rPr>
          <w:rFonts w:eastAsia="Times New Roman" w:cs="Times New Roman"/>
          <w:sz w:val="28"/>
          <w:szCs w:val="28"/>
          <w:lang w:eastAsia="ar-SA" w:bidi="ar-SA"/>
        </w:rPr>
        <w:t>складає: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ЕЕ =</w:t>
      </w:r>
      <w:r>
        <w:rPr>
          <w:sz w:val="28"/>
          <w:szCs w:val="28"/>
        </w:rPr>
        <w:t xml:space="preserve"> 28382 * 2,26 =  64144 грн.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изначаємо строк окупності заходу: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>окупн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= І/ЕЕ, де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І — сума інвестицій заходу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 xml:space="preserve">окупн.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= І/ЕЕ = 131450</w:t>
      </w:r>
      <w:r>
        <w:rPr>
          <w:sz w:val="28"/>
          <w:szCs w:val="28"/>
        </w:rPr>
        <w:t xml:space="preserve">  / 64144 = 2,1 року або 25 місяців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9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942"/>
        <w:jc w:val="both"/>
        <w:rPr/>
      </w:pPr>
      <w:r>
        <w:rPr>
          <w:color w:val="000000"/>
          <w:sz w:val="28"/>
          <w:szCs w:val="28"/>
        </w:rPr>
        <w:t xml:space="preserve">Для розрахунку вартості заходу було розглянуто декілька комерційних пропозицій на придбання обладнання.  А саме була розглянута пропозиція підприємств ТОВ «Азовські гідравлічні машини» (додаток А) та ПВП «НАСОСЕНЕРГОПРОМ» (додаток Б) поставити </w:t>
      </w:r>
      <w:r>
        <w:rPr>
          <w:sz w:val="28"/>
          <w:szCs w:val="28"/>
        </w:rPr>
        <w:t>електронасосні агрегати ЕЦВ 10-120-60нро.</w:t>
      </w:r>
      <w:r>
        <w:rPr>
          <w:color w:val="000000"/>
          <w:sz w:val="28"/>
          <w:szCs w:val="28"/>
        </w:rPr>
        <w:t xml:space="preserve"> При однакових умовах по попереднім розрахункам було обрано постачальників  ПВП «НАСОСЕНЕРГОПРОМ» (додаток Б), як найбільш вигідну пропозицію в категорії ціна-якість.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19-07-10T14:25:00Z</cp:lastPrinted>
  <dcterms:modified xsi:type="dcterms:W3CDTF">2020-05-05T12:22:00Z</dcterms:modified>
  <cp:revision>38</cp:revision>
  <dc:subject/>
  <dc:title/>
</cp:coreProperties>
</file>