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 зі зниження питомих витрат,  а також втрат ресурс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.2.1.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ридбання насоса для перекачки стоків при проведенні аварійних робіт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Мета: </w:t>
      </w:r>
      <w:r>
        <w:rPr>
          <w:rFonts w:cs="Times New Roman"/>
          <w:bCs/>
          <w:sz w:val="28"/>
          <w:szCs w:val="28"/>
        </w:rPr>
        <w:t>Оновлення основних фондів, підвищення</w:t>
      </w:r>
      <w:r>
        <w:rPr>
          <w:sz w:val="28"/>
          <w:szCs w:val="28"/>
        </w:rPr>
        <w:t xml:space="preserve"> енергоефективності </w:t>
      </w:r>
      <w:r>
        <w:rPr>
          <w:rFonts w:cs="Times New Roman"/>
          <w:sz w:val="28"/>
          <w:szCs w:val="28"/>
        </w:rPr>
        <w:t xml:space="preserve">відведення стічних вод на ділянках проведення АВР.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ія, на якій буде реалізовано інвестиційний проект:</w:t>
      </w:r>
    </w:p>
    <w:p>
      <w:pPr>
        <w:pStyle w:val="Style18"/>
        <w:ind w:left="0" w:right="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Луганська область, м.Сєвєродонецьк</w:t>
      </w:r>
      <w:r>
        <w:rPr>
          <w:color w:val="000000"/>
          <w:sz w:val="28"/>
          <w:szCs w:val="28"/>
        </w:rPr>
        <w:t>.</w:t>
      </w:r>
    </w:p>
    <w:p>
      <w:pPr>
        <w:pStyle w:val="Style18"/>
        <w:ind w:left="0" w:righ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дбання фекального насоса з ріжучою кромкою на робочому колесі            PENTAX  DMT 1000 здійснюватиметься в ІІ кварталі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оку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никненні аварійних ситуацій на каналізаційних колекторах для запобігання потрапляння стічних вод на поверхню грунту особливе значення приділяється організації обвідної лінії з використанням надійного насосного обладнання. Існуючий на підприємстві насос для відкачування стоків Гном 100-25 через тривалий термін експлуатації вичерпав технічний ресурс, що призвело до погіршення його технічних характеристик та частих ремонтів. Відсутність ріжучої кромки на робочому колесі насосу</w:t>
      </w:r>
      <w:r>
        <w:rPr/>
        <w:t xml:space="preserve"> </w:t>
      </w:r>
      <w:r>
        <w:rPr>
          <w:sz w:val="28"/>
          <w:szCs w:val="28"/>
        </w:rPr>
        <w:t xml:space="preserve">Гном 100-25 утворює значні ускладнення при роботі через те, що постійно необхідно чистити насос від потрапляння твердих часток та волокнистих матеріалів, які впливають на продуктивність насосу.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рівняльна характеристика існуючого та нового насосного обладнання.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43"/>
        <w:gridCol w:w="2268"/>
        <w:gridCol w:w="22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йменування характерис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снуючий насос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ном 100-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вий насо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PENTAX DMT 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/>
                <w:sz w:val="28"/>
                <w:szCs w:val="28"/>
              </w:rPr>
              <w:t xml:space="preserve"> – потужність електродвигуна,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Q - витрата рідини, м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/>
                <w:sz w:val="28"/>
                <w:szCs w:val="28"/>
              </w:rPr>
              <w:t>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H - напір у  нагнітаючому патрубку насоса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пруга живлен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явність ріжучої кромки на робочому колесі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ий агрегат  PENTAX DMT 1000 застосовується для відводу стічних вод з фекаліями, брудом і піском, листям, соломою, волокнистими включеннями, біологічними стоками і твердими частинками до 70 мм.</w:t>
        <w:br/>
        <w:t>Робоче колесо одноканального типу зі спеціальними гострими крайками і корпус з чавуну значної товщини дозволяють перекачувати стоки з фекаліями, суміш води з брудом. Насос призначений для безперервного режиму експлуатації в важких умовах при повному зануренні насоса.</w:t>
        <w:br/>
        <w:t xml:space="preserve">Насоси PENTAX DMT 1000 представлені на ринку України вже більше десяти років. За цей період часу насоси PENTAX DMT 1000  заслужили репутацію надійного і якісного обладнання в багатьох галузях господарства і промисловості. </w:t>
      </w:r>
    </w:p>
    <w:p>
      <w:pPr>
        <w:pStyle w:val="Style21"/>
        <w:jc w:val="both"/>
        <w:rPr/>
      </w:pPr>
      <w:r>
        <w:rPr/>
        <w:tab/>
      </w:r>
      <w:r>
        <w:rPr>
          <w:sz w:val="28"/>
          <w:szCs w:val="28"/>
        </w:rPr>
        <w:t>Насос PENTAX DMT 1000,  при однаковій продуктивності з  насосом Гном 100-25, обладнаний електричним двигуном меншої потужності.</w:t>
      </w:r>
    </w:p>
    <w:p>
      <w:pPr>
        <w:pStyle w:val="Style21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изначаємо економію електроенергії протягом року через заміну насосного агрегату:</w:t>
      </w:r>
    </w:p>
    <w:p>
      <w:pPr>
        <w:pStyle w:val="Style21"/>
        <w:rPr/>
      </w:pPr>
      <w:r>
        <w:rPr>
          <w:sz w:val="28"/>
          <w:szCs w:val="28"/>
        </w:rPr>
        <w:br/>
        <w:t>∆W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* t (кВт*год.),  де t - час роботи одного насоса (орієнтовно 1000 год.)</w:t>
        <w:br/>
        <w:t>∆W= 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*1000 = 3500 кВт*год.</w:t>
      </w:r>
    </w:p>
    <w:p>
      <w:pPr>
        <w:pStyle w:val="Style2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Очікуваний економічний ефект (ЕЕ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від впровадження  заходу, </w:t>
      </w:r>
      <w:r>
        <w:rPr>
          <w:sz w:val="28"/>
          <w:szCs w:val="28"/>
        </w:rPr>
        <w:t xml:space="preserve">при вартості електроенергії 1 кВт * год = 2,26 грн. (без ПДВ), </w:t>
      </w:r>
      <w:r>
        <w:rPr>
          <w:rFonts w:eastAsia="Times New Roman" w:cs="Times New Roman"/>
          <w:sz w:val="28"/>
          <w:szCs w:val="28"/>
          <w:lang w:eastAsia="ar-SA" w:bidi="ar-SA"/>
        </w:rPr>
        <w:t>складає:</w:t>
      </w:r>
    </w:p>
    <w:p>
      <w:pPr>
        <w:pStyle w:val="Normal"/>
        <w:shd w:fill="FFFFFF" w:val="clear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ЕЕ =</w:t>
      </w:r>
      <w:r>
        <w:rPr>
          <w:sz w:val="28"/>
          <w:szCs w:val="28"/>
        </w:rPr>
        <w:t xml:space="preserve"> 3500 * 2,26 =  7910 грн.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изначаємо строк окупності заходу: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>окупн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= І/ЕЕ, де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І — сума інвестицій заходу 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en-US" w:eastAsia="ar-SA" w:bidi="ar-SA"/>
        </w:rPr>
        <w:t xml:space="preserve">  </w:t>
      </w: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 xml:space="preserve">окупн.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= І/ЕЕ = 32850</w:t>
      </w:r>
      <w:r>
        <w:rPr>
          <w:sz w:val="28"/>
          <w:szCs w:val="28"/>
        </w:rPr>
        <w:t xml:space="preserve">  / 7910 = 4,2 року або 50 місяці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ля розрахунку вартості заходу було розглянуто декілька комерційних пропозицій на придбання обладнання.  А саме була розглянута пропозиція підприємств П</w:t>
      </w:r>
      <w:r>
        <w:rPr>
          <w:sz w:val="28"/>
          <w:szCs w:val="28"/>
          <w:lang w:val="ru-RU"/>
        </w:rPr>
        <w:t>ВП</w:t>
      </w:r>
      <w:r>
        <w:rPr>
          <w:sz w:val="28"/>
          <w:szCs w:val="28"/>
        </w:rPr>
        <w:t xml:space="preserve"> «НАСОСЕНЕРГОПРОМ» (додаток Д) та ППФ «НАГРІС»  (додаток Е) поставити фекальний насос з ріжучої кромкою на робочому колесі PENTAX  DMT 1000. При однакових умовах по попереднім розрахункам було обрано постачальника  П</w:t>
      </w:r>
      <w:r>
        <w:rPr>
          <w:sz w:val="28"/>
          <w:szCs w:val="28"/>
          <w:lang w:val="ru-RU"/>
        </w:rPr>
        <w:t>ВП</w:t>
      </w:r>
      <w:r>
        <w:rPr>
          <w:sz w:val="28"/>
          <w:szCs w:val="28"/>
        </w:rPr>
        <w:t xml:space="preserve"> «НАСОСЕНЕРГОПРОМ» (додаток Д), як найбільш вигідну цінову пропозиці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0:00Z</dcterms:created>
  <dc:creator/>
  <dc:description/>
  <cp:keywords/>
  <dc:language>en-US</dc:language>
  <cp:lastModifiedBy>shevchenko-ov</cp:lastModifiedBy>
  <cp:lastPrinted>2019-09-18T10:26:00Z</cp:lastPrinted>
  <dcterms:modified xsi:type="dcterms:W3CDTF">2020-05-05T12:54:00Z</dcterms:modified>
  <cp:revision>76</cp:revision>
  <dc:subject/>
  <dc:title/>
</cp:coreProperties>
</file>