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пис заходу щодо підвищення екологічної безпеки та охорони навколишнього середовища.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>п.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.1. </w:t>
      </w:r>
      <w:r>
        <w:rPr>
          <w:rFonts w:cs="Times New Roman"/>
          <w:sz w:val="28"/>
          <w:szCs w:val="28"/>
        </w:rPr>
        <w:t>Реконструкція ділянки південного самопливного каналізаційного колектору міста Ду800 мм інв .№30797 від колодязя П4.7 до колодязя П4.14 по вул. Маяковського у м. Сєвєродонецьку.</w:t>
      </w:r>
    </w:p>
    <w:p>
      <w:pPr>
        <w:pStyle w:val="Normal"/>
        <w:jc w:val="both"/>
        <w:rPr>
          <w:rFonts w:cs="Times New Roman"/>
          <w:sz w:val="28"/>
          <w:szCs w:val="28"/>
          <w:highlight w:val="yellow"/>
          <w:lang w:val="ru-RU"/>
        </w:rPr>
      </w:pPr>
      <w:r>
        <w:rPr>
          <w:rFonts w:cs="Times New Roman"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хід передбачає укладання сучасних пластикових труб КОРСИС, які не  піддаються корозії, мають гладку внутрішню поверхню, що не дає змоги  осаду  відкладатися на стінках трубопроводу,  на місце існуючого зношеного  залізобетонного трубопроводу. </w:t>
      </w:r>
    </w:p>
    <w:p>
      <w:pPr>
        <w:pStyle w:val="Normal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Мета: </w:t>
      </w:r>
      <w:r>
        <w:rPr>
          <w:rFonts w:cs="Times New Roman"/>
          <w:sz w:val="28"/>
          <w:szCs w:val="28"/>
        </w:rPr>
        <w:t>підвищення безпеки обслуговування колектору,  значно знизить поточні витрати на його експлуатацію та аварійно-відновлювальні робо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иторія, на якій буде реалізовано інвестиційний проек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уганська область, м. Сєвєродонецьк, вул. Маяковського.</w:t>
      </w:r>
    </w:p>
    <w:p>
      <w:pPr>
        <w:pStyle w:val="Normal"/>
        <w:tabs>
          <w:tab w:val="clear" w:pos="709"/>
          <w:tab w:val="left" w:pos="6285" w:leader="none"/>
        </w:tabs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реалізації  інвестиційного заход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Реконструкція ділянки південного самопливного каналізаційного колектору міста Ду800 мм</w:t>
      </w:r>
      <w:r>
        <w:rPr>
          <w:sz w:val="28"/>
          <w:szCs w:val="28"/>
        </w:rPr>
        <w:t xml:space="preserve"> здійснюватиметься в ІІІ</w:t>
      </w:r>
      <w:r>
        <w:rPr>
          <w:sz w:val="28"/>
          <w:szCs w:val="28"/>
          <w:lang w:val="en-US"/>
        </w:rPr>
        <w:t>-IV</w:t>
      </w:r>
      <w:r>
        <w:rPr>
          <w:sz w:val="28"/>
          <w:szCs w:val="28"/>
        </w:rPr>
        <w:t xml:space="preserve"> кварталі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оку.</w:t>
      </w:r>
    </w:p>
    <w:p>
      <w:pPr>
        <w:pStyle w:val="Normal"/>
        <w:tabs>
          <w:tab w:val="clear" w:pos="709"/>
          <w:tab w:val="left" w:pos="264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ілянка існуючого колектору, яка підлягає ремонту, є залізобетонним колектором Ду 800 мм. Колектор введений в експлуатацію в 1960 році. При експлуатації залізобетонний колектор піддався агресивному впливу зовні і всередині. Причиною внутрішньої корозії є агресивні стоки і біогенне середовище, що викликає сірчанокислотну корозі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асамперед, захід має екологічну спрямованість та має виключити вірогідність потрапляння стічних вод на поверхню ґрунту через забезпечення безаварійної роботи колектору. Тим самим захід має підвищити якість надання послуг з централізованого водовідведення.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Завдяки впровадженню сучасних поліетиленових труб КОРСИС замість зношених залізобетонних значно підвищиться строк експлуатації каналізаційного колектору та практично зійде нанівець аварійність на даній дільни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ередньому на даному колекторі трапляється біля 4 аварій за рік з розкриттям ґрунту. Річні витрати на аварійно-відновлювані роботи  складають близько 140,0 тис. гр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артості заходу 628484 грн. строк його окупності скла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628484 грн. / 14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000 грн./рік = 4,5 роки або 54 місяц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даємо зведений кошторисний розрахунок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Додаток М) для обґрунтування орієнтовної вартості заходу тому, що виконання проєктної документації на реконструкцію південного самопливного каналізаційного колектору міста Ду800 мм інв .№30797 по вул. Маяковського у м. Сєвєродонецьку, а також проведення експертизи проєкту відбудеться в рамках виконання Інвестиційної програми нашого підприємства на 2020 рік.  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val="ru-RU"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17:00Z</dcterms:created>
  <dc:creator>Бондар</dc:creator>
  <dc:description/>
  <cp:keywords/>
  <dc:language>en-US</dc:language>
  <cp:lastModifiedBy>shevchenko-ov</cp:lastModifiedBy>
  <cp:lastPrinted>2020-08-06T10:05:00Z</cp:lastPrinted>
  <dcterms:modified xsi:type="dcterms:W3CDTF">2020-11-05T12:43:00Z</dcterms:modified>
  <cp:revision>12</cp:revision>
  <dc:subject/>
  <dc:title/>
</cp:coreProperties>
</file>