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6.</w:t>
      </w:r>
      <w:r>
        <w:rPr>
          <w:rFonts w:cs="Times New Roman"/>
          <w:b/>
          <w:kern w:val="2"/>
          <w:sz w:val="28"/>
          <w:szCs w:val="28"/>
          <w:lang w:val="en-US"/>
        </w:rPr>
        <w:t>2</w:t>
      </w:r>
      <w:r>
        <w:rPr>
          <w:rFonts w:cs="Times New Roman"/>
          <w:b/>
          <w:kern w:val="2"/>
          <w:sz w:val="28"/>
          <w:szCs w:val="28"/>
        </w:rPr>
        <w:t>. Розробка проєктної документації на реконструкцію системи вентиляції каналізаційної насосної станції №2 за адресою:                                            м. Сєвєродонецьк, вул. Курчатова, 25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ектної документації на реконструкцію  системи вентиляції  передбачає виконання повного комплекту проектно-кошторисної документації для проведення реконструкції існуючого зношеного вентиляційного обладна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>Оновлення основних фондів, поліпшення безпеки праці, гігієни праці та виробничого середовища</w:t>
      </w:r>
      <w:r>
        <w:rPr>
          <w:b/>
          <w:kern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каналізаційна насосна станція №2 за адресою: вул. Курчатова, 25 м. 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І кв.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ahoma"/>
          <w:sz w:val="28"/>
          <w:szCs w:val="28"/>
        </w:rPr>
        <w:t>Процес вентилювання дає можливість вивільнятися необхідної кількості теплоти, яку попередньо виділяють безлічі різних працюючих механізмів. Крім того, вимоги до вентиляції такі, щоб в обов’язковому порядку не допустити в блок-боксах температурні скачки.</w:t>
      </w:r>
      <w:r>
        <w:rPr/>
        <w:t xml:space="preserve"> </w:t>
      </w:r>
    </w:p>
    <w:p>
      <w:pPr>
        <w:pStyle w:val="Style21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оловними параметрами, які необхідно брати до уваги при проектуванні систем вентилювання каналізаційних насосних (КНС) є обсяги повітряних мас, що пропускаються. </w:t>
      </w:r>
    </w:p>
    <w:p>
      <w:pPr>
        <w:pStyle w:val="Style21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ентиляція КНС необхідна для забезпечення свіжим повітрям співробітників, а також для створення відповідних умов для роботи облад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Існуюче вентиляційне обладнання експлуатується з 1975 року та знаходиться в незадовільному технічному стані. </w:t>
      </w:r>
      <w:r>
        <w:rPr>
          <w:sz w:val="28"/>
          <w:szCs w:val="28"/>
        </w:rPr>
        <w:t xml:space="preserve">Розробка проектної документації дозволить виконати реконструкцію аварійного обладнання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П) та ТОВ «НВП «Промстандарт» (додаток Р). При однакових умовах по попереднім розрахункам було обрано виконавцем робіт МПП «Інтелект» (додаток П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Style21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43:00Z</dcterms:created>
  <dc:creator>Бондар</dc:creator>
  <dc:description/>
  <cp:keywords/>
  <dc:language>en-US</dc:language>
  <cp:lastModifiedBy>shevchenko-ov</cp:lastModifiedBy>
  <cp:lastPrinted>2020-11-03T14:17:00Z</cp:lastPrinted>
  <dcterms:modified xsi:type="dcterms:W3CDTF">2020-11-03T12:18:00Z</dcterms:modified>
  <cp:revision>10</cp:revision>
  <dc:subject/>
  <dc:title/>
</cp:coreProperties>
</file>