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 зі зниження питомих витрат,  а також втрат ресурсів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</w:rPr>
        <w:t>п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дбання автоматичної конденсаторної установки для Щедрищівського водозабор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Захід передбачає придбання автоматичної конденсаторної установки для заміни застарілого зношеного обладнання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Мета: </w:t>
      </w:r>
      <w:r>
        <w:rPr>
          <w:rFonts w:cs="Times New Roman"/>
          <w:sz w:val="28"/>
          <w:szCs w:val="28"/>
        </w:rPr>
        <w:t>Зниження реактивної потужності та витрат реактивної електроенергії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уганська область, м. Сєвєродонецьк, вул. Об'їзна, 3 - </w:t>
      </w:r>
      <w:r>
        <w:rPr>
          <w:color w:val="000000"/>
          <w:sz w:val="28"/>
          <w:szCs w:val="28"/>
        </w:rPr>
        <w:t>Щедрищівський водозабір.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бання </w:t>
      </w:r>
      <w:r>
        <w:rPr>
          <w:rFonts w:cs="Times New Roman"/>
          <w:sz w:val="28"/>
          <w:szCs w:val="28"/>
        </w:rPr>
        <w:t xml:space="preserve">автоматичної конденсаторної установки </w:t>
      </w:r>
      <w:r>
        <w:rPr>
          <w:sz w:val="28"/>
          <w:szCs w:val="28"/>
        </w:rPr>
        <w:t>для Щедрищівського водозабору здійснюватиметься у ІІ</w:t>
      </w:r>
      <w:r>
        <w:rPr/>
        <w:t xml:space="preserve"> </w:t>
      </w:r>
      <w:r>
        <w:rPr>
          <w:sz w:val="28"/>
          <w:szCs w:val="28"/>
        </w:rPr>
        <w:t>кварталі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ку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ні конденсаторні установки є вигідним, простим у використанні і надійним рішенням для корекції коефіцієнта потужності. Конденсаторні установки дозволяють підвищити коефіцієнт потужності, знизити втрати в кабелях і трансформаторах, а також уникнути штрафів за низький коефіцієнт потужності (тангенс фі). Крім того, застосування конденсаторних установок дозволяє зменшити втрати активної потужності в трансформаторах за рахунок зниження реактивної складової струму. Реактивна потужність при цьому генерується самою автоматичною конденсаторною установк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юча конденсаторна установка на електричних мережах Щедрищівського водозабору введена в експлуатацію у 1975 році та через тривалий термін експлуатації вичерпала технічний ресурс та потребує замі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не споживання реактивної електроенергії Щедрищівським водозабором з квітня по вересень 2020 року склало 339456 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>год, що у перерахунку на рі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9456 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 xml:space="preserve">год / 6 міс.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12 міс. = 678912 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>год/рік</w:t>
      </w:r>
    </w:p>
    <w:p>
      <w:pPr>
        <w:pStyle w:val="Normal"/>
        <w:tabs>
          <w:tab w:val="clear" w:pos="709"/>
          <w:tab w:val="left" w:pos="7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ономія витрат реактивної електроенергії складає приблизно 70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678912 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 xml:space="preserve">год/рік 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 xml:space="preserve"> 0,7 = 475238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>год/рі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и середньому тарифі на реактивну електроенергію на цьому об’єкті у 2020 році 0,029 грн., економія у грошовому еквіваленті скла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7891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</w:t>
      </w:r>
      <w:r>
        <w:rPr>
          <w:rFonts w:cs="Times New Roman"/>
          <w:sz w:val="28"/>
          <w:szCs w:val="28"/>
        </w:rPr>
        <w:t>·</w:t>
      </w:r>
      <w:r>
        <w:rPr>
          <w:sz w:val="28"/>
          <w:szCs w:val="28"/>
        </w:rPr>
        <w:t xml:space="preserve">год/рік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0,029 грн. = 13608,71 грн./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вартості заходу </w:t>
      </w:r>
      <w:r>
        <w:rPr>
          <w:sz w:val="28"/>
          <w:szCs w:val="28"/>
          <w:lang w:val="ru-RU"/>
        </w:rPr>
        <w:t>60157,5</w:t>
      </w:r>
      <w:r>
        <w:rPr>
          <w:sz w:val="28"/>
          <w:szCs w:val="28"/>
        </w:rPr>
        <w:t xml:space="preserve"> грн. строк його окупності скла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60157,5 грн. / 13608,71 грн./рік = 4,4 роки або 53 місяці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озрахунку вартості заходу було розглянуто декілька комерційних пропозицій на придбання обладнання.  А саме була розглянуто пропозиції підприємств ТОВ «ОРІОН ЕНЕРГО» (додаток Е) та ТОВ НПП «Нафтаенергопром» (додаток Ж) поставити </w:t>
      </w:r>
      <w:r>
        <w:rPr>
          <w:sz w:val="28"/>
          <w:szCs w:val="28"/>
        </w:rPr>
        <w:t>автоматичні конденсаторні установки для зменшити втрати активної потужності в трансформатора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івнювальна таблиця характеристик обладнання, що пропонується до придбання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25"/>
        <w:gridCol w:w="3935"/>
      </w:tblGrid>
      <w:tr>
        <w:trPr>
          <w:trHeight w:val="4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ічні характеристик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РМ 0,4 350/8-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Э-АКУ-КРМ-0,4-350-8-25-54-УЗ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лькість ступенів регулюванн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інальна потужність, кВА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інальна напруга, к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 регулювання, кВА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VAR (</w:t>
            </w:r>
            <w:r>
              <w:rPr>
                <w:color w:val="000000"/>
              </w:rPr>
              <w:t>Чехія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VATO (</w:t>
            </w:r>
            <w:r>
              <w:rPr>
                <w:color w:val="000000"/>
              </w:rPr>
              <w:t>Італі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енсатор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TI (</w:t>
            </w:r>
            <w:r>
              <w:rPr>
                <w:color w:val="000000"/>
              </w:rPr>
              <w:t>Словенія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CATI ENERGIA (</w:t>
            </w:r>
            <w:r>
              <w:rPr>
                <w:color w:val="000000"/>
              </w:rPr>
              <w:t>Італі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ор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TI (</w:t>
            </w:r>
            <w:r>
              <w:rPr>
                <w:color w:val="000000"/>
              </w:rPr>
              <w:t>Словенія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LOVATO (</w:t>
            </w:r>
            <w:r>
              <w:rPr>
                <w:color w:val="000000"/>
              </w:rPr>
              <w:t>Італі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ступені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втоматичні вимикачі </w:t>
            </w:r>
            <w:r>
              <w:rPr>
                <w:color w:val="000000"/>
                <w:lang w:val="en-US"/>
              </w:rPr>
              <w:t>ETI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втоматичні вимикачі </w:t>
            </w:r>
            <w:r>
              <w:rPr>
                <w:color w:val="000000"/>
                <w:lang w:val="en-US"/>
              </w:rPr>
              <w:t>Noark (</w:t>
            </w:r>
            <w:r>
              <w:rPr>
                <w:color w:val="000000"/>
              </w:rPr>
              <w:t>Чехія</w:t>
            </w:r>
            <w:r>
              <w:rPr>
                <w:color w:val="000000"/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акових умовах по попереднім розрахункам було обрано постачальника ТОВ НПП «Нафтаенергопром» (додаток Ж), як найбільш вигідну пропозицію в категорії ціна-які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міни буде придбане нове обладнання - </w:t>
      </w:r>
      <w:r>
        <w:rPr>
          <w:rFonts w:eastAsia="Times New Roman" w:cs="Times New Roman"/>
          <w:bCs/>
          <w:sz w:val="28"/>
          <w:szCs w:val="28"/>
        </w:rPr>
        <w:t>автоматична конденсаторна установка УКРМ  0,4  350/8-25  (25+25+6*50 кВа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6:00Z</dcterms:created>
  <dc:creator>Бондар</dc:creator>
  <dc:description/>
  <cp:keywords/>
  <dc:language>en-US</dc:language>
  <cp:lastModifiedBy>Бондар</cp:lastModifiedBy>
  <cp:lastPrinted>2020-08-06T10:17:00Z</cp:lastPrinted>
  <dcterms:modified xsi:type="dcterms:W3CDTF">2020-11-11T06:42:00Z</dcterms:modified>
  <cp:revision>28</cp:revision>
  <dc:subject/>
  <dc:title/>
</cp:coreProperties>
</file>